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о-юношеская спортивная школа вольной борьб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лейман-ста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767, РД, Сулейман-стальский район, с. Эминхю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87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о-юношеская спортивная школа вольной борьб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улейман-стальского района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о-юношеская спортивная школа вольной борьбы "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508/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5.05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7:32:00Z</dcterms:modified>
  <cp:revision>68</cp:revision>
  <dc:subject/>
  <dc:title>О результатах проведения плановой выездной проверки деятельности МБДОУ «Детский сад №53» г</dc:title>
</cp:coreProperties>
</file>